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ing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485900</wp:posOffset>
                      </wp:positionV>
                      <wp:extent cx="67437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7pt" to="525.55pt,117pt" stroked="t" o:allowincell="t" style="position:absolute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АДЫГЭ  РЕСПУБЛ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МУНИЦИПАЛЬНЭ  ЗЭХЭТ</w:t>
            </w:r>
          </w:p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ТЭхъутэмыкъое къоджэ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ЫСЫП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ЭМ ИАДМИНИСТРАЦ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100, къ. Тэхъутэмыкъуай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Совменым иурам,  2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тел. 96-4-52,  96-5-45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96"/>
                <w:szCs w:val="96"/>
              </w:rPr>
              <w:t xml:space="preserve">  </w:t>
            </w:r>
            <w:r>
              <w:rPr>
                <w:b/>
                <w:sz w:val="96"/>
                <w:szCs w:val="96"/>
              </w:rPr>
              <w:drawing>
                <wp:inline distT="0" distB="0" distL="0" distR="0">
                  <wp:extent cx="542925" cy="542925"/>
                  <wp:effectExtent l="0" t="0" r="0" b="0"/>
                  <wp:docPr id="2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Адыге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ахтамукайское </w:t>
            </w:r>
          </w:p>
          <w:p>
            <w:pPr>
              <w:pStyle w:val="Heading4"/>
              <w:ind w:right="2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ельское поселение»</w:t>
            </w:r>
          </w:p>
          <w:p>
            <w:pPr>
              <w:pStyle w:val="3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385100, а. Тахтамукай, ул.Совмена, 24         тел. 96-4-52 ,  96-5-45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От 01.06.2023г.                 №83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. Тахтамукай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мероприятий по уничтожению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рной и карантинной растительности,  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амброзии полыннолистной, наведению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санитарного порядка в границах МО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«Тахтамукайское сельское поселение»</w:t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-18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№206-ФЗ от 21 июля 2014 года «О карантине растений», постановления главы  МО «Тахтамукайский район» № 631 от 18.05.2023г. «О проведении мероприятий по уничтожению сорной и карантинной растительности амброзии полыннолистной, наведению санитарного порядка в границах МО «Тахтамукайский район» и в целях наиболее эффективной организации мероприятий по уничтожению амброзии и другой сорной растительности на территории муниципального образования «Тахтамукайское сельское поселение»,  улучшения фитосанитарной обстановки на землях, находящихся в собственности, пользовании или владении юридических лиц, индивидуальных предпринимателей и физических лиц, приведения территории муниципального образования «Тахтамукайское сельское поселение» в должное санитарное состояние.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овести с 1 июня по 31 октября 2023 года, мероприятия по наведению санитарного порядка в МО «Тахтамукайское сельское поселение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работать план мероприятия по подготовке и организации мероприятий по уничтожению сорной и карантинной растительности (приложение № 1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 пределах границ муниципального образования «Тахтамукайское сельское поселение»  провести закрепление территорий за ответственными лицами по наведению санитарного порядка и уничтожению сорной и карантинной раститель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Систематически проводить разъяснительную работу с населением о необходимости борьбы с амброзией полыннолист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Обеспечить организациями всех форм собственности и населения Тахтамукайского сельского  поселения  проведение работ по благоустройству, уничтожению сорной растительности, санитарной очистке улиц, площадей, зеленых зон, других мест общего пользования, территорий предприятий, организаций, учреждений и частных домовлад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 Выявляемые земельные участки, на которых произрастает сорная и карантинная растительность, необходимо фиксировать с фотоматериалами. При необходимости проводить рейдовые мероприятия совместно с представителем отдела сельского хозяйства МО «Тахтамукайский район» и представителем Управления Россельхознадз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 Административной комиссии выявленные нарушения рассматривать на комиссиях и результаты  направлять в отдел сельского хозяйства МО «Тахтамукайский район» для дальнейшего формирования пакетов документов и передачи в контрольно надзорный орган Россельхознадзор с целью привлечения собственников и арендаторов земельных участков к административной ответствен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 Еженедельно по четвергам предоставлять сведения в отдел сельского хозяйства администрации МО «Тахтамукайский район» о ходе проведения мероприятий по уничтожению сорной растительности, а так же амброзии полыннолистной.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Общему отделу администрации муниципального образования «Тахтамукайское сельское поселение» обнародовать настоящее постановление в установленном порядке и разместить в сети Интернет на официальном сайте администрации муниципального образования «Тахтамукайское сельское поселение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Назначить ответственным за исполнение настоящего  заместителя администрации по благоустройству, ЖКХ, спорту и делам молодежи МО «Тахтамукайское сельское поселение» Татлок А.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первого заместителя главы МО «Тахтамукайское сельское поселение» Ловпаче А.А.</w:t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12. Настоящее постановление вступает в силу со дня его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ахтамукайское сельское поселение»                                     Неужрок А.Ш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внесен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</w:t>
      </w:r>
    </w:p>
    <w:p>
      <w:pPr>
        <w:pStyle w:val="Normal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по благоустройству, ЖКХ, спорту</w:t>
      </w:r>
    </w:p>
    <w:p>
      <w:pPr>
        <w:pStyle w:val="Normal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  <w:lang w:eastAsia="en-US" w:bidi="en-US"/>
        </w:rPr>
        <w:t>и делам молодежи                                                                         Евтых Ю.Ч.</w:t>
      </w:r>
    </w:p>
    <w:p>
      <w:pPr>
        <w:pStyle w:val="Normal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согласован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юридическ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                                                                           Тлеуж А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Руководитель общего отдела</w:t>
      </w:r>
    </w:p>
    <w:p>
      <w:pPr>
        <w:pStyle w:val="Normal"/>
        <w:rPr/>
      </w:pPr>
      <w:r>
        <w:rPr>
          <w:sz w:val="26"/>
          <w:szCs w:val="26"/>
          <w:lang w:eastAsia="en-US" w:bidi="en-US"/>
        </w:rPr>
        <w:t xml:space="preserve">администрации                                                                               Евтых Р.А.            </w:t>
      </w:r>
    </w:p>
    <w:p>
      <w:pPr>
        <w:pStyle w:val="Normal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№</w:t>
      </w:r>
      <w:r>
        <w:rPr>
          <w:b/>
          <w:bCs/>
          <w:color w:val="000000"/>
          <w:sz w:val="28"/>
          <w:szCs w:val="28"/>
        </w:rPr>
        <w:t>83 от 01.06.2023г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ных на борьбу с  амброзией и другими карантинными объектами на территории  МО «Тахтамукайское сельское поселение»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240" w:type="dxa"/>
        </w:tblCellMar>
      </w:tblPr>
      <w:tblGrid>
        <w:gridCol w:w="712"/>
        <w:gridCol w:w="3881"/>
        <w:gridCol w:w="2271"/>
        <w:gridCol w:w="2491"/>
      </w:tblGrid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 за выполнение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мероприятий по уничтожению амброзии полыннолистной и других карантинных сорняков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10.06.2023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ая комиссия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работ по локализации и ликвидации карантинных объектов на территориях поселения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тлок А.Г., Административная комиссия, собственники, арендаторы и пользователи земельных участков</w:t>
            </w:r>
          </w:p>
        </w:tc>
      </w:tr>
      <w:tr>
        <w:trPr/>
        <w:tc>
          <w:tcPr>
            <w:tcW w:w="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овместно с землепользователями всех форм собственности плана мероприятий по ликвидации карантинных сорняко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механические мероприятия – выкашивание растений вдоль обочин дорог, территории населенных пунктов с последующим их уничтожением (возможно сжиганием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1.07.2023 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тлок А.Г., собственники, арендаторы и пользователи земельных участков</w:t>
            </w:r>
          </w:p>
        </w:tc>
      </w:tr>
      <w:tr>
        <w:trPr>
          <w:trHeight w:val="1455" w:hRule="atLeast"/>
        </w:trPr>
        <w:tc>
          <w:tcPr>
            <w:tcW w:w="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и до конца период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и, арендаторы и пользователи земельных участков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домление руководителей организаций всех форм собственности об обязательной локализации карантинных объектов на закрепленных за ними и прилегающих территориях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01.07.2023 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ведение до населения, проживающего на территории сельского поселения, информации о проводимых мероприятиях по уничтожению амброзии, а также о вредном воздействии сорняков на здоровье люде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1.07.2023 г. и периодически через СМИ и через официальный сай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ъяснение населению наиболее эффективных мер борьбы с амброзией полыннолистной  систематически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1.07.2023 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привлечению населения к локализации и ликвидации карантинных объектов на территориях прилегающих к домам частного сектор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чески д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0.2023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6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о уничтожению амброзии и других сорняков:</w:t>
            </w:r>
          </w:p>
        </w:tc>
      </w:tr>
      <w:tr>
        <w:trPr/>
        <w:tc>
          <w:tcPr>
            <w:tcW w:w="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 территориях, закрепленных за юридическими и физическими лицами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и д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.10.2023г.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чреждений, граждане</w:t>
            </w:r>
          </w:p>
        </w:tc>
      </w:tr>
      <w:tr>
        <w:trPr/>
        <w:tc>
          <w:tcPr>
            <w:tcW w:w="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 территориях учебных заведений, детских дошкольных учреждений, учреждений культуры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01.07.2023 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чреждений</w:t>
            </w:r>
          </w:p>
        </w:tc>
      </w:tr>
      <w:tr>
        <w:trPr/>
        <w:tc>
          <w:tcPr>
            <w:tcW w:w="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идомовых и приусадебных территориях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и д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10.2023г.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 (граждане)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ейдов по контролю за ходом выполнения разработанных мероприяти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и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лок А.А, Административная комиссия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егулярных обследований земель карантинных очагов с целью определения границ, эффективности проводимых искореняющих мероприяти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и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лок А.А, Административная 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300" w:leader="none"/>
        <w:tab w:val="center" w:pos="2031" w:leader="none"/>
      </w:tabs>
      <w:jc w:val="center"/>
    </w:pPr>
    <w:rPr>
      <w:b/>
      <w:bCs/>
      <w:sz w:val="22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2:00Z</dcterms:created>
  <dc:creator>USER</dc:creator>
  <dc:description/>
  <cp:keywords/>
  <dc:language>en-US</dc:language>
  <cp:lastModifiedBy>USER</cp:lastModifiedBy>
  <cp:lastPrinted>2023-06-15T09:05:00Z</cp:lastPrinted>
  <dcterms:modified xsi:type="dcterms:W3CDTF">2023-06-15T07:49:00Z</dcterms:modified>
  <cp:revision>16</cp:revision>
  <dc:subject/>
  <dc:title>АДЫГЭ  РЕСПУБЛИК</dc:title>
</cp:coreProperties>
</file>